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Unit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Critiquing Movie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Topic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Writing a Movie Review (Authentic Writing)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Type of Writing: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ormal (level 3)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Timeframe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 classe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Plan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tudents will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watch a movie in clas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articipate in class discussions on director style, character development, setting, story developmen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lete prewriting activiti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explain what two areas they would like to concentrate on in their written review (director style, character development, setting, story development)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ad and evaluate reviews from at least 2 professional review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write the review using the criteria in the six traits rubric and keeping in mind that they are trying to persuade the audience to see/not see the movie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do peer evaluation and editing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revise and publish their review to the school newspaper or online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Designated film for review and equipment to project i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omputers with Word and Internet acc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Xerox copies of professional review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ist of terms with definitions used in movie review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ersuasive Writing Rubric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Handout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ersuasive Writing Rubric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essdack.org/files/Proposed11thGradePersuasiveRubric.pdf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oger Ebert Amelie Movie Review by Roger Ebert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rogerebert.suntimes.com/apps/pbcs.dll/article?AID=/20011109/REVIEWS/111090301/1023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lvis Mitchell, New York Times, Amelie Review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movies.nytimes.com/movie/review?res=9B03EEDD1130F931A35752C1A9679C8B63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5"/>
      <w:type w:val="nextPage"/>
      <w:pgSz w:w="12240" w:h="15840"/>
      <w:pgMar w:left="1440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36"/>
        <w:szCs w:val="36"/>
      </w:rPr>
    </w:pPr>
    <w:r>
      <w:rPr>
        <w:rFonts w:cs="Times New Roman;Times New Roman" w:ascii="Times New Roman;Times New Roman" w:hAnsi="Times New Roman;Times New Roman"/>
        <w:sz w:val="36"/>
        <w:szCs w:val="36"/>
      </w:rPr>
      <w:t>Writing Assignment Id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dack.org/files/Proposed11thGradePersuasiveRubric.pdf" TargetMode="External"/><Relationship Id="rId3" Type="http://schemas.openxmlformats.org/officeDocument/2006/relationships/hyperlink" Target="http://rogerebert.suntimes.com/apps/pbcs.dll/article?AID=/20011109/REVIEWS/111090301/1023" TargetMode="External"/><Relationship Id="rId4" Type="http://schemas.openxmlformats.org/officeDocument/2006/relationships/hyperlink" Target="http://movies.nytimes.com/movie/review?res=9B03EEDD1130F931A35752C1A9679C8B6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6:43:00Z</dcterms:created>
  <dc:creator>JODY Tauken</dc:creator>
  <dc:description/>
  <dc:language>en-US</dc:language>
  <cp:lastModifiedBy>kbuckley</cp:lastModifiedBy>
  <dcterms:modified xsi:type="dcterms:W3CDTF">2011-07-13T16:43:00Z</dcterms:modified>
  <cp:revision>2</cp:revision>
  <dc:subject/>
  <dc:title/>
</cp:coreProperties>
</file>